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立興雅國民中學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學期八年級社會科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次定期評量答案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BDCDD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6.  BCCCC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1. DDBDC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6. CCBAD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1. BACDB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6. CCDAA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31. CBBAD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36. BADBD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41. CBDCC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46. BCCCD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32:00Z</dcterms:created>
  <dc:creator>Eva</dc:creator>
  <dc:description/>
  <cp:keywords/>
  <dc:language>en-US</dc:language>
  <cp:lastModifiedBy>syajh</cp:lastModifiedBy>
  <cp:lastPrinted>2020-04-08T16:44:00Z</cp:lastPrinted>
  <dcterms:modified xsi:type="dcterms:W3CDTF">2020-04-08T08:44:00Z</dcterms:modified>
  <cp:revision>3</cp:revision>
  <dc:subject/>
  <dc:title>臺北市立興雅國民中學108學年度第2學期八年級社會科第1次定期評量答案</dc:title>
</cp:coreProperties>
</file>